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e�h�k�l�s�m �t�@�C�������e�i���X�E�v���O�����i�O���t�B�b�N�Łj �g�p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E�����[�h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h�k�l�s�m�i�t�B�������e�j�́A��{�d�C �o�b�|�X�W�O�P�V���[�Y�i�</w:t>
      </w:r>
      <w:r>
        <w:rPr/>
        <w:t>݊��</w:t>
      </w:r>
      <w:r>
        <w:rPr/>
        <w:t>@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œ��</w:t>
      </w:r>
      <w:r>
        <w:rPr/>
        <w:t>삷��</w:t>
      </w:r>
      <w:r>
        <w:rPr/>
        <w:t>t�@�C���E�����e�i���X�E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o�b�|�X�W�O�P�@�e�L�X�g�ł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i�|�R�P�O�O�A�h�a�l�|�o�b�A�c�n�r�^�u�A�e�l�q�ł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Ή��@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 : �o�b�|�X�W�O�P�V���[�Y�i�u�l�ȍ~�̂P�U�F�\���\�@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�n�C���]�@��̓e�L�X�g�ł�g�p�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r : ��{��l�r�|�c�n�r�@�u�R�D�P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S�R�T�j�a�ȏ�̋󂫃������[���K�v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��t�@�C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FILMTN.COM   �N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FILMTN.EXE   �v���O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CUST EXE   FILMTN���</w:t>
      </w:r>
      <w:r>
        <w:rPr>
          <w:rtl w:val="true"/>
        </w:rPr>
        <w:t>ݒ</w:t>
      </w:r>
      <w:r>
        <w:rPr/>
        <w:t>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FILMTN.DOC   FILMTN�h�L�������g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FMCUST.DOC   FMCUST�h�L�������g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N��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e�h�k�l�s�m�@�m�N���f�B���N�g���n�m�^�l�</w:t>
      </w:r>
      <w:r>
        <w:rPr>
          <w:rtl w:val="true"/>
        </w:rPr>
        <w:t>܂</w:t>
      </w:r>
      <w:r>
        <w:rPr/>
        <w:t>��́</w:t>
      </w:r>
      <w:r>
        <w:rPr/>
        <w:t>^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^�l�C�^���E�E�E�}�N���̎�s��g�p�������j���[�E��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��ϐ�MENU_TITLE�Ƀ��j���[�̃^�C�g����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ő�U�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ENU_TITLE=�v���O�����E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@�\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j�D�ҏW�i�d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�����g�t�@�C�����b�n�l�C�d�w�d�C�`�q�i�C�k�y�g�C�`�q�b�C�y�h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c�e�ȊO�̎��A�e�l�b�t�r�s�Ŏw�</w:t>
      </w:r>
      <w:r>
        <w:rPr/>
        <w:t>肵���</w:t>
      </w:r>
      <w:r>
        <w:rPr/>
        <w:t>G�f�B�^��N�����ҏ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܂</w:t>
      </w:r>
      <w:r>
        <w:rPr/>
        <w:t>��</w:t>
      </w:r>
      <w:r>
        <w:rPr/>
        <w:t>b�n�l�C�d�w�d�̏</w:t>
      </w:r>
      <w:r>
        <w:rPr/>
        <w:t>ꍇ�́</w:t>
      </w:r>
      <w:r>
        <w:rPr/>
        <w:t>A���̃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k�y�g�C�`�q�b�C�y�h�o�C�`�q�i�̏</w:t>
      </w:r>
      <w:r>
        <w:rPr/>
        <w:t>ꍇ�́</w:t>
      </w:r>
      <w:r>
        <w:rPr/>
        <w:t>A�k�g�������C�k�g�`�C�o�j�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`�j�A�o�j�t�m�y�h�o�A�`�q�i�ɂāA�A�[�J�C�u�E���X�g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c�e�̏</w:t>
      </w:r>
      <w:r>
        <w:rPr/>
        <w:t>ꍇ�́</w:t>
      </w:r>
      <w:r>
        <w:rPr/>
        <w:t>A�����t�@�C���E���X�g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Q�j�D��s�i�q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�����g�t�@�C�����b�n�l�C�d�w�d�C�a�`�s�̏</w:t>
      </w:r>
      <w:r>
        <w:rPr/>
        <w:t>ꍇ�</w:t>
      </w:r>
      <w:r>
        <w:rPr/>
        <w:t>A���̃v���O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j�D�c���[�i�s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�B���N�g���E�c���[�̕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j�D���u�i�k���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J�����g�h���C�u�̕ύX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j�D���ʁi�b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J�����g�t�@�C���</w:t>
      </w:r>
      <w:r>
        <w:rPr>
          <w:rtl w:val="true"/>
        </w:rPr>
        <w:t>܂</w:t>
      </w:r>
      <w:r>
        <w:rPr/>
        <w:t>��́</w:t>
      </w:r>
      <w:r>
        <w:rPr/>
        <w:t>A�^�O�t�@�C����w�</w:t>
      </w:r>
      <w:r>
        <w:rPr/>
        <w:t>肵���</w:t>
      </w:r>
      <w:r>
        <w:rPr/>
        <w:t>f�B���N�g���ɕ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o�̓t�@�C���̃p�X�̎w��łq�d�s�L�[�̂</w:t>
      </w:r>
      <w:r>
        <w:rPr/>
        <w:t>݂��͂���</w:t>
      </w:r>
      <w:r>
        <w:rPr/>
        <w:t>ƃf�B���N�g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@�C������ɑ��</w:t>
      </w:r>
      <w:r>
        <w:rPr/>
        <w:t>݂��</w:t>
      </w:r>
      <w:r>
        <w:rPr/>
        <w:t>鎞�</w:t>
      </w:r>
      <w:r>
        <w:rPr/>
        <w:t>ɁA�</w:t>
      </w:r>
      <w:r>
        <w:rPr/>
        <w:t>㏑�</w:t>
      </w:r>
      <w:r>
        <w:rPr/>
        <w:t>C�X�V�C�ύX���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ʐ�̃t�@�C�������[�h�I�����[�̎��A�m�F��Ƃ�Ă��</w:t>
      </w:r>
      <w:r>
        <w:rPr/>
        <w:t>畡�</w:t>
      </w:r>
      <w:r>
        <w:rPr/>
        <w:t>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ʌ��Ƀf�B���N�g�����w�</w:t>
      </w:r>
      <w:r>
        <w:rPr/>
        <w:t>肳�ꂽ�</w:t>
      </w:r>
      <w:r>
        <w:rPr/>
        <w:t>Ƃ��́A�f�B���N�g���̉��̑S�Ă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ʂ���</w:t>
      </w:r>
      <w:r>
        <w:rPr>
          <w:rtl w:val="true"/>
        </w:rPr>
        <w:t>܂</w:t>
      </w:r>
      <w:r>
        <w:rPr/>
        <w:t>��</w:t>
      </w:r>
      <w:r>
        <w:rPr/>
        <w:t>B���ʐ�Ƀf�B���N�g�������</w:t>
      </w:r>
      <w:r>
        <w:rPr/>
        <w:t>݂��</w:t>
      </w:r>
      <w:r>
        <w:rPr/>
        <w:t>Ȃ��Ƃ��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j�D�</w:t>
      </w:r>
      <w:r>
        <w:rPr>
          <w:rtl w:val="true"/>
        </w:rPr>
        <w:t>ړ</w:t>
      </w:r>
      <w:r>
        <w:rPr/>
        <w:t>��</w:t>
      </w:r>
      <w:r>
        <w:rPr/>
        <w:t>i�l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J�����g�t�@�C���</w:t>
      </w:r>
      <w:r>
        <w:rPr>
          <w:rtl w:val="true"/>
        </w:rPr>
        <w:t>܂</w:t>
      </w:r>
      <w:r>
        <w:rPr/>
        <w:t>��́</w:t>
      </w:r>
      <w:r>
        <w:rPr/>
        <w:t>A�^�O�t�@�C����w�</w:t>
      </w:r>
      <w:r>
        <w:rPr/>
        <w:t>肵���</w:t>
      </w:r>
      <w:r>
        <w:rPr/>
        <w:t>f�B���N�g�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>
          <w:rtl w:val="true"/>
        </w:rPr>
        <w:t>ړ</w:t>
      </w:r>
      <w:r>
        <w:rPr/>
        <w:t>���̃</w:t>
      </w:r>
      <w:r>
        <w:rPr/>
        <w:t>p�X�̎w��łq�d�s�L�[�̂</w:t>
      </w:r>
      <w:r>
        <w:rPr/>
        <w:t>݂��͂���</w:t>
      </w:r>
      <w:r>
        <w:rPr/>
        <w:t>ƃf�B���N�g���̈</w:t>
      </w:r>
      <w:r>
        <w:rPr/>
        <w:t>ꗗ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@�C������ɑ��</w:t>
      </w:r>
      <w:r>
        <w:rPr/>
        <w:t>݂��</w:t>
      </w:r>
      <w:r>
        <w:rPr/>
        <w:t>鎞�</w:t>
      </w:r>
      <w:r>
        <w:rPr/>
        <w:t>ɁA�</w:t>
      </w:r>
      <w:r>
        <w:rPr/>
        <w:t>㏑�</w:t>
      </w:r>
      <w:r>
        <w:rPr/>
        <w:t>C�X�V�C�ύX�</w:t>
      </w:r>
      <w:r>
        <w:rPr>
          <w:rtl w:val="true"/>
        </w:rPr>
        <w:t>ړ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ړ</w:t>
      </w:r>
      <w:r>
        <w:rPr/>
        <w:t>���̃</w:t>
      </w:r>
      <w:r>
        <w:rPr/>
        <w:t>t�@�C�������[�h�I�����[�̎��A�m�F��Ƃ�Ă���</w:t>
      </w:r>
      <w:r>
        <w:rPr>
          <w:rtl w:val="true"/>
        </w:rPr>
        <w:t>ړ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ړ</w:t>
      </w:r>
      <w:r>
        <w:rPr/>
        <w:t>����</w:t>
      </w:r>
      <w:r>
        <w:rPr/>
        <w:t>Ƀf�B���N�g�����w�</w:t>
      </w:r>
      <w:r>
        <w:rPr/>
        <w:t>肳�ꂽ�</w:t>
      </w:r>
      <w:r>
        <w:rPr/>
        <w:t>Ƃ��́A�f�B���N�g���̉��̑S�Ă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>
          <w:rtl w:val="true"/>
        </w:rPr>
        <w:t>ړ�����܂</w:t>
      </w:r>
      <w:r>
        <w:rPr/>
        <w:t>��</w:t>
      </w:r>
      <w:r>
        <w:rPr/>
        <w:t>B�</w:t>
      </w:r>
      <w:r>
        <w:rPr>
          <w:rtl w:val="true"/>
        </w:rPr>
        <w:t>ړ</w:t>
      </w:r>
      <w:r>
        <w:rPr/>
        <w:t>���</w:t>
      </w:r>
      <w:r>
        <w:rPr/>
        <w:t>Ƀf�B���N�g�������</w:t>
      </w:r>
      <w:r>
        <w:rPr/>
        <w:t>݂��</w:t>
      </w:r>
      <w:r>
        <w:rPr/>
        <w:t>Ȃ��Ƃ��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j�D�</w:t>
      </w:r>
      <w:r>
        <w:rPr/>
        <w:t>폜�</w:t>
      </w:r>
      <w:r>
        <w:rPr/>
        <w:t>i�c�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J�����g�t�@�C���i�f�B���N�g���j�</w:t>
      </w:r>
      <w:r>
        <w:rPr>
          <w:rtl w:val="true"/>
        </w:rPr>
        <w:t>܂</w:t>
      </w:r>
      <w:r>
        <w:rPr/>
        <w:t>��́</w:t>
      </w:r>
      <w:r>
        <w:rPr/>
        <w:t>A�^�O�t�@�C���i�f�B���N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@�C�������[�h�I�����[�̎��A�m�F��Ƃ�Ă���</w:t>
      </w:r>
      <w:r>
        <w:rPr/>
        <w:t>폜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�B���N�g�����w�</w:t>
      </w:r>
      <w:r>
        <w:rPr/>
        <w:t>肳�ꂽ�</w:t>
      </w:r>
      <w:r>
        <w:rPr/>
        <w:t>Ƃ��́A�f�B���N�g���̉��̑S�Ẵt�@�C�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W�j�D���O�i�����m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J�����g�t�@�C���i�f�B���N�g���j�</w:t>
      </w:r>
      <w:r>
        <w:rPr>
          <w:rtl w:val="true"/>
        </w:rPr>
        <w:t>܂</w:t>
      </w:r>
      <w:r>
        <w:rPr/>
        <w:t>��́</w:t>
      </w:r>
      <w:r>
        <w:rPr/>
        <w:t>A�^�O�t�@�C���i�f�B���N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̖��O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�p�X��w�</w:t>
      </w:r>
      <w:r>
        <w:rPr/>
        <w:t>肷��</w:t>
      </w:r>
      <w:r>
        <w:rPr/>
        <w:t>ƃt�@�C���̈</w:t>
      </w:r>
      <w:r>
        <w:rPr>
          <w:rtl w:val="true"/>
        </w:rPr>
        <w:t>ړ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j�D�����i�`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J�����g�t�@�C���i�f�B���N�g���j�</w:t>
      </w:r>
      <w:r>
        <w:rPr>
          <w:rtl w:val="true"/>
        </w:rPr>
        <w:t>܂</w:t>
      </w:r>
      <w:r>
        <w:rPr/>
        <w:t>��́</w:t>
      </w:r>
      <w:r>
        <w:rPr/>
        <w:t>A�^�O�t�@�C���i�f�B���N�g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@�@���E���L�[�ő����́A�n�m�C�n�e�e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�O�̎w�</w:t>
      </w:r>
      <w:r>
        <w:rPr/>
        <w:t>肪����</w:t>
      </w:r>
      <w:r>
        <w:rPr/>
        <w:t>Ă��</w:t>
      </w:r>
      <w:r>
        <w:rPr/>
        <w:t>鎞�́</w:t>
      </w:r>
      <w:r>
        <w:rPr/>
        <w:t>A�</w:t>
      </w:r>
      <w:r>
        <w:rPr/>
        <w:t>ꊇ�</w:t>
      </w:r>
      <w:r>
        <w:rPr/>
        <w:t>ő����̕ύX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m�@�@---&gt; ������n�m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e�e�@---&gt; ������n�e�e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10�j�D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�e�h�k�l�s�m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�x �i�I���j: �N�����̃f�B���N�g��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�b �i�ύX�j: �J�����g�E�f�B���N�g��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f�B���N�g����ł̓��t�@�C���̈</w:t>
      </w:r>
      <w:r>
        <w:rPr>
          <w:rtl w:val="true"/>
        </w:rPr>
        <w:t>ړ</w:t>
      </w:r>
      <w:r>
        <w:rPr/>
        <w:t>��</w:t>
      </w:r>
      <w:r>
        <w:rPr/>
        <w:t>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d�k�^�h�m�r�L�[�ɂăf�B���N�g����ł̃t�@�C���̈</w:t>
      </w:r>
      <w:r>
        <w:rPr>
          <w:rtl w:val="true"/>
        </w:rPr>
        <w:t>ړ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ړ</w:t>
      </w:r>
      <w:r>
        <w:rPr/>
        <w:t>��������</w:t>
      </w:r>
      <w:r>
        <w:rPr/>
        <w:t>t�@�C���ɔ��]�o�[��</w:t>
      </w:r>
      <w:r>
        <w:rPr>
          <w:rtl w:val="true"/>
        </w:rPr>
        <w:t>ړ</w:t>
      </w:r>
      <w:r>
        <w:rPr/>
        <w:t>����</w:t>
      </w:r>
      <w:r>
        <w:rPr/>
        <w:t>Ăc�d�k�L�[����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^�b�N�ɂo�t�r�g����A�o�t�r�g�����t�@�C�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o�t�r�g�ł���t�@�C�����͍ő�Q�O�t�@�C���</w:t>
      </w:r>
      <w:r>
        <w:rPr>
          <w:rtl w:val="true"/>
        </w:rPr>
        <w:t>܂</w:t>
      </w:r>
      <w:r>
        <w:rPr/>
        <w:t>ł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ɑ}����ʒu�ɔ��]�o�[��</w:t>
      </w:r>
      <w:r>
        <w:rPr>
          <w:rtl w:val="true"/>
        </w:rPr>
        <w:t>ړ</w:t>
      </w:r>
      <w:r>
        <w:rPr/>
        <w:t>����</w:t>
      </w:r>
      <w:r>
        <w:rPr/>
        <w:t>Ăh�m�r�L�[����ƃX�^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t�r�g����Ă���t�@�C�����o�t�r�g�����̂Ƃ͋t���ɃX�^�b�N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A���]�o�[�̉��ɂo�n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̌�ɂv�̃\�[�g���ʂ̏������</w:t>
      </w:r>
      <w:r>
        <w:rPr/>
        <w:t>݂�</w:t>
      </w:r>
      <w:r>
        <w:rPr/>
        <w:t>s�����ɂ��f�B�X�N�ɏ�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V�X�e���^�B���^���[�h�I�������������</w:t>
      </w:r>
      <w:r>
        <w:rPr/>
        <w:t>ׂ</w:t>
      </w:r>
      <w:r>
        <w:rPr/>
        <w:t>Ăn�m�ɂȂ�Ă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t�r�g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C���h�E�J�[�h�̎w�</w:t>
      </w:r>
      <w:r>
        <w:rPr/>
        <w:t>肪�</w:t>
      </w:r>
      <w:r>
        <w:rPr/>
        <w:t>h���D���h�ȊO�̂Ƃ��͂o�t�r�g�^�o�n�o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</w:t>
      </w:r>
      <w:r>
        <w:rPr/>
        <w:t>݂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X�^�b�N�ɂo�t�r�g���́A�ȉ��̃R�}���h�ȊO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�r�g�h�e�s�{�P�C�r�g�h�e�s�{�Q�C�r�g�h�e�s�{�R�C�r�g�h�e�s�{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�r�g�h�e�s�{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�r�g�h�e�s�{�|�C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@�r�g�h�e�s�{�{�C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@�e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@�c�d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�r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f�B���N�g���E�c���[�\��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L�[�Ńf�B���N�g����I���ƁA���̃f�B���N�g���ɂ���t�@�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O�t�@�C���</w:t>
      </w:r>
      <w:r>
        <w:rPr>
          <w:rtl w:val="true"/>
        </w:rPr>
        <w:t>܂</w:t>
      </w:r>
      <w:r>
        <w:rPr/>
        <w:t>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�r���������{���C���Ńf�B���N�g����I���ƁA�t�@�C����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�r�g�h�e�s�{�C�ӂ̃L�[������ɂ��A��͂����L�[�̓���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f�B���N�g���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c���[�ŁAW ����ƃf�B���N�g���c���[��J�����g�E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�g�f�B���N�g���̂e�h�k�l�s�m�D�c�h�q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h�k�l�s�m�D�c�h�q������ƁA�f�B�X�N��ǂ</w:t>
      </w:r>
      <w:r>
        <w:rPr>
          <w:rtl w:val="true"/>
        </w:rPr>
        <w:t>܂</w:t>
      </w:r>
      <w:r>
        <w:rPr/>
        <w:t>Ȃ��̂ō����Ƀf�B���N�g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���\�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f�B���N�g���̍</w:t>
      </w:r>
      <w:r>
        <w:rPr/>
        <w:t>쐬�</w:t>
      </w:r>
      <w:r>
        <w:rPr/>
        <w:t>y�э</w:t>
      </w:r>
      <w:r>
        <w:rPr/>
        <w:t>폜��</w:t>
      </w:r>
      <w:r>
        <w:rPr/>
        <w:t>s���Ǝ�</w:t>
      </w:r>
      <w:r>
        <w:rPr>
          <w:rtl w:val="true"/>
        </w:rPr>
        <w:t>ۂ̃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g���ƈ�v���Ȃ��Ȃ�</w:t>
      </w:r>
      <w:r>
        <w:rPr>
          <w:rtl w:val="true"/>
        </w:rPr>
        <w:t>܂</w:t>
      </w:r>
      <w:r>
        <w:rPr/>
        <w:t>��̂</w:t>
      </w:r>
      <w:r>
        <w:rPr/>
        <w:t>ŁA�K�v�ɉ����� R ����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X�N����ǂ�� W �łe�h�k�l�s�m�D�c�h�q�ɏo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�L�[����ƑI��o�[�̃f�B���N�g���̉��Ƀf�B���N�g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f�B���N�g����</w:t>
      </w:r>
      <w:r>
        <w:rPr/>
        <w:t>쐬����</w:t>
      </w:r>
      <w:r>
        <w:rPr/>
        <w:t>Ƃe�h�k�l�s�m�D�c�h�q�̃t�@�C����X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����L�[����ƃf�B���N�g���</w:t>
      </w:r>
      <w:r>
        <w:rPr/>
        <w:t>쐬��</w:t>
      </w:r>
      <w:r>
        <w:rPr/>
        <w:t>L�����Z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z�[���E�f�B���N�g���ւ̈</w:t>
      </w:r>
      <w:r>
        <w:rPr>
          <w:rtl w:val="true"/>
        </w:rPr>
        <w:t>ړ</w:t>
      </w:r>
      <w:r>
        <w:rPr/>
        <w:t>��</w:t>
      </w:r>
      <w:r>
        <w:rPr/>
        <w:t>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^"�L�[������Ƃɂ��A���ϐ�"�g�n�l�d"�Œ�`���</w:t>
      </w:r>
      <w:r>
        <w:rPr/>
        <w:t>ꂽ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͓�e�̕ҏW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͓�</w:t>
      </w:r>
      <w:r>
        <w:rPr/>
        <w:t>e��AINS�CDEL�CBS�CHOME�C���C���L�[�ŕҏW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 , CTRL+V] ���� �</w:t>
      </w:r>
      <w:r>
        <w:rPr/>
        <w:t>㏑�����</w:t>
      </w:r>
      <w:r>
        <w:rPr/>
        <w:t>[�h�ƁA�}��[�h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 , CTRL+G] ���� ���</w:t>
      </w:r>
      <w:r>
        <w:rPr>
          <w:rtl w:val="true"/>
        </w:rPr>
        <w:t>ق̂</w:t>
      </w:r>
      <w:r>
        <w:rPr/>
        <w:t>���</w:t>
      </w:r>
      <w:r>
        <w:rPr/>
        <w:t>ʒu�̕�����</w:t>
      </w:r>
      <w:r>
        <w:rPr/>
        <w:t>폜���</w:t>
      </w:r>
      <w:r>
        <w:rPr/>
        <w:t>ĂP����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S , CTRL+H] ����� ���</w:t>
      </w:r>
      <w:r>
        <w:rPr>
          <w:rtl w:val="true"/>
        </w:rPr>
        <w:t>ق̂</w:t>
      </w:r>
      <w:r>
        <w:rPr/>
        <w:t>���</w:t>
      </w:r>
      <w:r>
        <w:rPr/>
        <w:t>ʒu����E�̓�e��P����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OME , CTRL+Y] ��� ��̓t�B�[���h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� , CTRL+S] ����� �J�[�\�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� , CTRL+D] ����� �J�[�\����E�Ɉ</w:t>
      </w:r>
      <w:r>
        <w:rPr>
          <w:rtl w:val="true"/>
        </w:rPr>
        <w:t>ړ����܂</w:t>
      </w:r>
      <w:r>
        <w:rPr/>
        <w:t>��</w:t>
      </w:r>
      <w:r>
        <w:rPr/>
        <w:t>B��������͂��������{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ł����</w:t>
      </w:r>
      <w:r>
        <w:rPr>
          <w:rtl w:val="true"/>
        </w:rPr>
        <w:t>ړ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+��] �������� �t�B�[���h�̐</w:t>
      </w:r>
      <w:r>
        <w:rPr/>
        <w:t>擪�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+��] �������� �t�B�[���h�̍Ō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�] �������������� �O�t�B�[���h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�] �������������� ���t�B�[���h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T , CTRL+M] ���� ��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R�}���h�E�q�X�g���[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̎�s����уv���O�����̎�s�ɂ����ăR�}���h�̗����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X�g���[�̍ő</w:t>
      </w:r>
      <w:r>
        <w:rPr/>
        <w:t>匏���͂</w:t>
      </w:r>
      <w:r>
        <w:rPr/>
        <w:t>S�T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X�g���[�̎Q�Ƃ́A�R�}���h�̎�s�ɂ����āh���h�L�[������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E�q�X�g���[�́A���t�@�C���p�X�̂e�h�k�l�s�m�D�g�h�r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X�E�q�X�g���[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ʁA�</w:t>
      </w:r>
      <w:r>
        <w:rPr>
          <w:rtl w:val="true"/>
        </w:rPr>
        <w:t>ړ</w:t>
      </w:r>
      <w:r>
        <w:rPr/>
        <w:t>��</w:t>
      </w:r>
      <w:r>
        <w:rPr/>
        <w:t>A�f�B���N�g���ύX�A���k�A�</w:t>
      </w:r>
      <w:r>
        <w:rPr/>
        <w:t>𓀁</w:t>
      </w:r>
      <w:r>
        <w:rPr/>
        <w:t>A�h�����E�������t�@�C�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ďo�̓p�X�̗����Ƃ�</w:t>
      </w:r>
      <w:r>
        <w:rPr>
          <w:rtl w:val="true"/>
        </w:rPr>
        <w:t>܂</w:t>
      </w:r>
      <w:r>
        <w:rPr/>
        <w:t>��</w:t>
      </w:r>
      <w:r>
        <w:rPr/>
        <w:t>B�q�X�g���[�̍ő</w:t>
      </w:r>
      <w:r>
        <w:rPr/>
        <w:t>匏���͂</w:t>
      </w:r>
      <w:r>
        <w:rPr/>
        <w:t>S�T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X�g���[�̎Q�Ƃ́A�p�X��͉�ʂŁh���h�L�[������Ƃɂ��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X�E�q�X�g���[�́A���t�@�C���p�X�̂e�h�k�l�s�m�D�o�g�r�ɏ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g���q�A����s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ő�10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̊g���q�ɑ΂��āARET ��������Ƃ��Ɏ�s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ݒ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s�v���O�������ɂ́A�}�N���R�}���h��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g���q�ɂ̓��C���h�E�J�[�h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̊g���q�ɑ΂��čő�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őΉ�����v���O������</w:t>
      </w:r>
      <w:r>
        <w:rPr>
          <w:rtl w:val="true"/>
        </w:rPr>
        <w:t>ݒ</w:t>
      </w:r>
      <w:r>
        <w:rPr/>
        <w:t>肷�鎖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g���q�Ɂh�r�O�P�h�`�h�r�P�O�h�A�h�b�O�P�h�`�h�b�P�O�h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g�h�e�s�{�e�P�`�e�P�O�A�b�s�q�k�{�e�P�`�e�P�O�Ŏw�</w:t>
      </w:r>
      <w:r>
        <w:rPr/>
        <w:t>肵���</w:t>
      </w:r>
      <w:r>
        <w:rPr/>
        <w:t>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ʁ^�</w:t>
      </w:r>
      <w:r>
        <w:rPr>
          <w:rtl w:val="true"/>
        </w:rPr>
        <w:t>ړ</w:t>
      </w:r>
      <w:r>
        <w:rPr/>
        <w:t>��̓����</w:t>
      </w:r>
      <w:r>
        <w:rPr/>
        <w:t>t�@�C������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ʁ^�</w:t>
      </w:r>
      <w:r>
        <w:rPr>
          <w:rtl w:val="true"/>
        </w:rPr>
        <w:t>ړ</w:t>
      </w:r>
      <w:r>
        <w:rPr/>
        <w:t>����</w:t>
      </w:r>
      <w:r>
        <w:rPr/>
        <w:t>ŁA�o�͐�ɓ����t�@�C�������</w:t>
      </w:r>
      <w:r>
        <w:rPr/>
        <w:t>݂������</w:t>
      </w:r>
      <w:r>
        <w:rPr/>
        <w:t>A�ȉ��̏��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㏑ ��� �����</w:t>
      </w:r>
      <w:r>
        <w:rPr/>
        <w:t>t�@�C�������</w:t>
      </w:r>
      <w:r>
        <w:rPr/>
        <w:t>݂��</w:t>
      </w:r>
      <w:r>
        <w:rPr/>
        <w:t>Ă�A����ɏ</w:t>
      </w:r>
      <w:r>
        <w:rPr/>
        <w:t>㏑�����</w:t>
      </w:r>
      <w:r>
        <w:rPr/>
        <w:t>āA���ʁ^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 ��� ���ʁ^�</w:t>
      </w:r>
      <w:r>
        <w:rPr>
          <w:rtl w:val="true"/>
        </w:rPr>
        <w:t>ړ</w:t>
      </w:r>
      <w:r>
        <w:rPr/>
        <w:t>����̃</w:t>
      </w:r>
      <w:r>
        <w:rPr/>
        <w:t>t�@�C�����o�͐�̃t�@�C�����V�������̂</w:t>
      </w:r>
      <w:r>
        <w:rPr/>
        <w:t>݁</w:t>
      </w:r>
      <w:r>
        <w:rPr/>
        <w:t>A���ʁ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ύX ��� �t�@�C������ύX���ĕ��ʁ^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̃</w:t>
      </w:r>
      <w:r>
        <w:rPr/>
        <w:t>t�@�C���́A���ʁ^�</w:t>
      </w:r>
      <w:r>
        <w:rPr>
          <w:rtl w:val="true"/>
        </w:rPr>
        <w:t>ړ</w:t>
      </w:r>
      <w:r>
        <w:rPr/>
        <w:t>���</w:t>
      </w:r>
      <w:r>
        <w:rPr/>
        <w:t>X�L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��L�̑I��ɂ����Ăr�g�h�e�s�L�[����Ȃ���I���ƁA�ȍ~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ꊇ�</w:t>
      </w:r>
      <w:r>
        <w:rPr/>
        <w:t>Ŏw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C���h�J�[�h�̎w�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h�J�[�h�̎w��ł́A�ȉ��̂</w:t>
      </w:r>
      <w:r>
        <w:rPr/>
        <w:t>悤�</w:t>
      </w:r>
      <w:r>
        <w:rPr/>
        <w:t>Ȏw�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��D�d�w�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@�@�g���q���d�w�d�̃t�@�C��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��e���D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 �g���q���b�łe�̕������</w:t>
      </w:r>
      <w:r>
        <w:rPr>
          <w:rtl w:val="true"/>
        </w:rPr>
        <w:t>܂܂</w:t>
      </w:r>
      <w:r>
        <w:rPr/>
        <w:t>�</w:t>
      </w:r>
      <w:r>
        <w:rPr/>
        <w:t>Ă���t�@�C��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O���D�b�n�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���q���b�n�l�łȂ��t�@�C��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}�N���̎�s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 �F �J�����g�f�B���N�g���̃p�X�ƒ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 �F �J�����g�h���C�u�ƒ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 �F �J�����g�t�@�C���i�g���q��</w:t>
      </w:r>
      <w:r>
        <w:rPr>
          <w:rtl w:val="true"/>
        </w:rPr>
        <w:t>܂ށ</w:t>
      </w:r>
      <w:r>
        <w:rPr/>
        <w:t>j�ƒ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w �F �J�����g�t�@�C���i�g���q��</w:t>
      </w:r>
      <w:r>
        <w:rPr>
          <w:rtl w:val="true"/>
        </w:rPr>
        <w:t>܂܂</w:t>
      </w:r>
      <w:r>
        <w:rPr/>
        <w:t>Ȃ��j�ƒ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 �F �^�O�t�@�C���i�g���q��</w:t>
      </w:r>
      <w:r>
        <w:rPr>
          <w:rtl w:val="true"/>
        </w:rPr>
        <w:t>܂ށ</w:t>
      </w:r>
      <w:r>
        <w:rPr/>
        <w:t>j�ƒ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F �^�O�t�@�C���i�g���q��</w:t>
      </w:r>
      <w:r>
        <w:rPr>
          <w:rtl w:val="true"/>
        </w:rPr>
        <w:t>܂܂</w:t>
      </w:r>
      <w:r>
        <w:rPr/>
        <w:t>Ȃ��j�ƒ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l �F �^�O�t�@�C���i�g���q��</w:t>
      </w:r>
      <w:r>
        <w:rPr>
          <w:rtl w:val="true"/>
        </w:rPr>
        <w:t>܂ށ</w:t>
      </w:r>
      <w:r>
        <w:rPr/>
        <w:t>j�ƒu�����</w:t>
      </w:r>
      <w:r>
        <w:rPr>
          <w:rtl w:val="true"/>
        </w:rPr>
        <w:t>܂</w:t>
      </w:r>
      <w:r>
        <w:rPr/>
        <w:t>��</w:t>
      </w:r>
      <w:r>
        <w:rPr/>
        <w:t>B�i�A���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F �^�O�t�@�C���i�g���q��</w:t>
      </w:r>
      <w:r>
        <w:rPr>
          <w:rtl w:val="true"/>
        </w:rPr>
        <w:t>܂܂</w:t>
      </w:r>
      <w:r>
        <w:rPr/>
        <w:t>Ȃ��j�ƒu�����</w:t>
      </w:r>
      <w:r>
        <w:rPr>
          <w:rtl w:val="true"/>
        </w:rPr>
        <w:t>܂</w:t>
      </w:r>
      <w:r>
        <w:rPr/>
        <w:t>��</w:t>
      </w:r>
      <w:r>
        <w:rPr/>
        <w:t>B�i�A���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 �F �������w�</w:t>
      </w:r>
      <w:r>
        <w:rPr/>
        <w:t>肳��</w:t>
      </w:r>
      <w:r>
        <w:rPr/>
        <w:t>Ă��Ȃ����́Aϸ</w:t>
      </w:r>
      <w:r>
        <w:rPr>
          <w:rtl w:val="true"/>
        </w:rPr>
        <w:t>ێ</w:t>
      </w:r>
      <w:r>
        <w:rPr/>
        <w:t>�</w:t>
      </w:r>
      <w:r>
        <w:rPr/>
        <w:t>s��A�m�Fү���</w:t>
      </w:r>
      <w:r>
        <w:rPr>
          <w:rtl w:val="true"/>
        </w:rPr>
        <w:t>ނ</w:t>
      </w:r>
      <w:r>
        <w:rPr/>
        <w:t>�</w:t>
      </w:r>
      <w:r>
        <w:rPr/>
        <w:t>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w�</w:t>
      </w:r>
      <w:r>
        <w:rPr/>
        <w:t>肳�ꂽ���́</w:t>
      </w:r>
      <w:r>
        <w:rPr/>
        <w:t>Aϸ</w:t>
      </w:r>
      <w:r>
        <w:rPr>
          <w:rtl w:val="true"/>
        </w:rPr>
        <w:t>ێ</w:t>
      </w:r>
      <w:r>
        <w:rPr/>
        <w:t>�</w:t>
      </w:r>
      <w:r>
        <w:rPr/>
        <w:t>s��A�m�Fү���</w:t>
      </w:r>
      <w:r>
        <w:rPr>
          <w:rtl w:val="true"/>
        </w:rPr>
        <w:t>ނ</w:t>
      </w:r>
      <w:r>
        <w:rPr/>
        <w:t>�</w:t>
      </w:r>
      <w:r>
        <w:rPr/>
        <w:t>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F �m�F���b�Z�[�W�̗L���̋K��l�𖳂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q �F �}�N����s���A�p�����[�^�̒ǉ�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y �F �c�h�d�s�̏</w:t>
      </w:r>
      <w:r>
        <w:rPr/>
        <w:t>풓�</w:t>
      </w:r>
      <w:r>
        <w:rPr/>
        <w:t>@�\�𖳌�ɂ���B�i�c�h�d�s�@�|�y�c�@�|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r �F �}�N����s�O�̃f�B���N�g����</w:t>
      </w:r>
      <w:r>
        <w:rPr>
          <w:rtl w:val="true"/>
        </w:rPr>
        <w:t>ۑ</w:t>
      </w:r>
      <w:r>
        <w:rPr/>
        <w:t>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h�k�l�s�m�N�����Ɋ��t�@�C���p�X�̂e�h�k�l�s�m�D�l�b�q�̃}�N����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̃}�N���́A�ő�V�Q�o�C�g�</w:t>
      </w:r>
      <w:r>
        <w:rPr>
          <w:rtl w:val="true"/>
        </w:rPr>
        <w:t>܂</w:t>
      </w:r>
      <w:r>
        <w:rPr/>
        <w:t>łŁA�ő�P�O�W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Œ�`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N���̒��ɁA��������w�</w:t>
      </w:r>
      <w:r>
        <w:rPr/>
        <w:t>肷��</w:t>
      </w:r>
      <w:r>
        <w:rPr/>
        <w:t>Ƃ��́A�����Ǝ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l�A�������w�</w:t>
      </w:r>
      <w:r>
        <w:rPr/>
        <w:t>肳�ꂽ�</w:t>
      </w:r>
      <w:r>
        <w:rPr/>
        <w:t>Ƃ��</w:t>
      </w:r>
      <w:r>
        <w:rPr>
          <w:rtl w:val="true"/>
        </w:rPr>
        <w:t>܂</w:t>
      </w:r>
      <w:r>
        <w:rPr/>
        <w:t>��́</w:t>
      </w:r>
      <w:r>
        <w:rPr/>
        <w:t>A�R�}���h�̕�����s�Ƃ��́A���q���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ȊO�̂Ƃ��́A�W�J��̒������V�Q�����ȉ��ł���΁A���q���L�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N���R�}���h�̂��Â</w:t>
      </w:r>
      <w:r>
        <w:rPr/>
        <w:t>ꂩ�</w:t>
      </w:r>
      <w:r>
        <w:rPr/>
        <w:t>Ɂ������</w:t>
      </w:r>
      <w:r>
        <w:rPr>
          <w:rtl w:val="true"/>
        </w:rPr>
        <w:t>܂܂</w:t>
      </w:r>
      <w:r>
        <w:rPr/>
        <w:t>�</w:t>
      </w:r>
      <w:r>
        <w:rPr/>
        <w:t>Ă���ƁA�m�F���b�Z�[�W�̗L���̋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𖳂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̕�����s�Ńo�b�`�t�@�C����w�</w:t>
      </w:r>
      <w:r>
        <w:rPr/>
        <w:t>肷��</w:t>
      </w:r>
      <w:r>
        <w:rPr/>
        <w:t>Ƃ��́ACOMMAND /C �</w:t>
      </w:r>
      <w:r>
        <w:rPr/>
        <w:t>ޯ�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̌</w:t>
      </w:r>
      <w:r>
        <w:rPr/>
        <w:t>`�Ŏw�</w:t>
      </w:r>
      <w:r>
        <w:rPr/>
        <w:t>肵�</w:t>
      </w:r>
      <w:r>
        <w:rPr/>
        <w:t>ĉ������B�w�</w:t>
      </w:r>
      <w:r>
        <w:rPr/>
        <w:t>肵�</w:t>
      </w:r>
      <w:r>
        <w:rPr/>
        <w:t>Ȃ��ƁA�o�b�`�t�@�C���ȍ~�̃R�}���h�͎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}�N���L�q�ŁA�J���}(,)�ŋ�</w:t>
      </w:r>
      <w:r>
        <w:rPr/>
        <w:t>؂</w:t>
      </w:r>
      <w:r>
        <w:rPr/>
        <w:t>邱�</w:t>
      </w:r>
      <w:r>
        <w:rPr/>
        <w:t>Ƃɂ��ă^�C�g����w�</w:t>
      </w:r>
      <w:r>
        <w:rPr/>
        <w:t>肷�鎖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ꑾ�</w:t>
      </w:r>
      <w:r>
        <w:rPr/>
        <w:t>Y,taro$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肵���</w:t>
      </w:r>
      <w:r>
        <w:rPr/>
        <w:t>R�}���h�̒��ɁA�Z�~�R����(;)������ƃR�}���h�̕�����s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__MACRO.BAT"��</w:t>
      </w:r>
      <w:r>
        <w:rPr/>
        <w:t>쐬���</w:t>
      </w:r>
      <w:r>
        <w:rPr/>
        <w:t>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Z�~�R����(;)�ŋ�</w:t>
      </w:r>
      <w:r>
        <w:rPr/>
        <w:t>؂</w:t>
      </w:r>
      <w:r>
        <w:rPr/>
        <w:t>邱�</w:t>
      </w:r>
      <w:r>
        <w:rPr/>
        <w:t>Ƃɂ��R�}���h�̕�����s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̕�����s���A���t�@�C���p�X��"__MACRO.BAT"�̃t�@�C����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�h�I�����[�����ō</w:t>
      </w:r>
      <w:r>
        <w:rPr/>
        <w:t>쐬���</w:t>
      </w:r>
      <w:r>
        <w:rPr/>
        <w:t>A��s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A���ϐ��s�l�o���w�</w:t>
      </w:r>
      <w:r>
        <w:rPr/>
        <w:t>肳��</w:t>
      </w:r>
      <w:r>
        <w:rPr/>
        <w:t>Ă���Ί��ϐ��Ŏw�</w:t>
      </w:r>
      <w:r>
        <w:rPr/>
        <w:t>肵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ꑾ�</w:t>
      </w:r>
      <w:r>
        <w:rPr/>
        <w:t>Y,cd c:\taro;taro;c:\$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q�`�{�~[P1]�A�f�q�`�{�r�g�h�e�s�{�~[P2]�Ń}�N���𒼐</w:t>
      </w:r>
      <w:r>
        <w:rPr>
          <w:rtl w:val="true"/>
        </w:rPr>
        <w:t>ڎ</w:t>
      </w:r>
      <w:r>
        <w:rPr/>
        <w:t>�</w:t>
      </w:r>
      <w:r>
        <w:rPr/>
        <w:t>s���</w:t>
      </w:r>
      <w:r>
        <w:rPr/>
        <w:t>鎖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~�́A�`�`�y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c�h�d�s�̏</w:t>
      </w:r>
      <w:r>
        <w:rPr/>
        <w:t>풓�</w:t>
      </w:r>
      <w:r>
        <w:rPr/>
        <w:t>őΉ�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h�d�s���c�h�d�s�@�|�y�ŏ</w:t>
      </w:r>
      <w:r>
        <w:rPr/>
        <w:t>풓���</w:t>
      </w:r>
      <w:r>
        <w:rPr/>
        <w:t>Ă���</w:t>
      </w:r>
      <w:r>
        <w:rPr/>
        <w:t>ꍇ�́</w:t>
      </w:r>
      <w:r>
        <w:rPr/>
        <w:t>A�e�h�k�l�s�m�N�����ɁA�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\��L��ɂ��</w:t>
      </w:r>
      <w:r>
        <w:rPr>
          <w:rtl w:val="true"/>
        </w:rPr>
        <w:t>܂</w:t>
      </w:r>
      <w:r>
        <w:rPr/>
        <w:t>��</w:t>
      </w:r>
      <w:r>
        <w:rPr/>
        <w:t>B�i�c�h�d�s�@�|�y�`�@�|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ʁA�</w:t>
      </w:r>
      <w:r>
        <w:rPr>
          <w:rtl w:val="true"/>
        </w:rPr>
        <w:t>ړ</w:t>
      </w:r>
      <w:r>
        <w:rPr/>
        <w:t>��</w:t>
      </w:r>
      <w:r>
        <w:rPr/>
        <w:t>A���k�A�</w:t>
      </w:r>
      <w:r>
        <w:rPr/>
        <w:t>𓀂́</w:t>
      </w:r>
      <w:r>
        <w:rPr/>
        <w:t>A�</w:t>
      </w:r>
      <w:r>
        <w:rPr/>
        <w:t>풓�</w:t>
      </w:r>
      <w:r>
        <w:rPr/>
        <w:t>@�\�𖳌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c�h�d�s�@�|�y�c�@�|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s�A�v���O������s�A�}�N����s�ŏ</w:t>
      </w:r>
      <w:r>
        <w:rPr/>
        <w:t>풓�</w:t>
      </w:r>
      <w:r>
        <w:rPr/>
        <w:t>@�\�𖳌�ɂ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N���R�}���h�h���y�h�ɂĖ����I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y�̗L��͈͂́G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ł��A�R�}���h�̏I��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u�������ł̕����񌟍�^�s�W�����v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J ] ������� �w�</w:t>
      </w:r>
      <w:r>
        <w:rPr/>
        <w:t>肳�ꂽ�</w:t>
      </w:r>
      <w:r>
        <w:rPr/>
        <w:t>s�փW�����v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�����g�s���R�O�O�s�</w:t>
      </w:r>
      <w:r>
        <w:rPr>
          <w:rtl w:val="true"/>
        </w:rPr>
        <w:t>ڂ</w:t>
      </w:r>
      <w:r>
        <w:rPr/>
        <w:t>łT�O�O�s����</w:t>
      </w:r>
      <w:r>
        <w:rPr/>
        <w:t>ꍇ���̂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��͓�e |�@     ��  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+100     | 400�s�</w:t>
      </w:r>
      <w:r>
        <w:rPr>
          <w:rtl w:val="true"/>
        </w:rPr>
        <w:t>ڂ</w:t>
      </w:r>
      <w:r>
        <w:rPr/>
        <w:t>ɃW�����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100     | 200�s�</w:t>
      </w:r>
      <w:r>
        <w:rPr>
          <w:rtl w:val="true"/>
        </w:rPr>
        <w:t>ڂ</w:t>
      </w:r>
      <w:r>
        <w:rPr/>
        <w:t>ɃW�����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100      | 100�s�</w:t>
      </w:r>
      <w:r>
        <w:rPr>
          <w:rtl w:val="true"/>
        </w:rPr>
        <w:t>ڂ</w:t>
      </w:r>
      <w:r>
        <w:rPr/>
        <w:t>ɃW�����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T�̂�  |   1�s�</w:t>
      </w:r>
      <w:r>
        <w:rPr>
          <w:rtl w:val="true"/>
        </w:rPr>
        <w:t>ڂ</w:t>
      </w:r>
      <w:r>
        <w:rPr/>
        <w:t>ɃW�����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*        | 500�s�</w:t>
      </w:r>
      <w:r>
        <w:rPr>
          <w:rtl w:val="true"/>
        </w:rPr>
        <w:t>ڂ</w:t>
      </w:r>
      <w:r>
        <w:rPr/>
        <w:t>ɃW�����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F ] �������������� �O(��)���̕����񌟍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B ] �������������� ��(��)���̕����񌟍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L , SHIFT+�� ] ��� �O��̌�������O(��)���ɍČ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H , SHIFT+�� ] ��� �O��̌��������(��)���ɍČ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SPACE ] ���������� �O��̌�������O�񌟍�����ɍ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t�@�C���̓ǂ</w:t>
      </w:r>
      <w:r>
        <w:rPr>
          <w:rtl w:val="true"/>
        </w:rPr>
        <w:t>ݍ</w:t>
      </w:r>
      <w:r>
        <w:rPr/>
        <w:t>��݂̓</w:t>
      </w:r>
      <w:r>
        <w:rPr/>
        <w:t>L�[��͂ƕ�s���čs��Ă��</w:t>
      </w:r>
      <w:r>
        <w:rPr>
          <w:rtl w:val="true"/>
        </w:rPr>
        <w:t>܂</w:t>
      </w:r>
      <w:r>
        <w:rPr/>
        <w:t>��̂</w:t>
      </w:r>
      <w:r>
        <w:rPr/>
        <w:t>ŁC�</w:t>
      </w:r>
      <w:r>
        <w:rPr/>
        <w:t>傫�</w:t>
      </w:r>
      <w:r>
        <w:rPr/>
        <w:t>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ɃX�N���[�����o���</w:t>
      </w:r>
      <w:r>
        <w:rPr>
          <w:rtl w:val="true"/>
        </w:rPr>
        <w:t>܂</w:t>
      </w:r>
      <w:r>
        <w:rPr/>
        <w:t>��</w:t>
      </w:r>
      <w:r>
        <w:rPr/>
        <w:t>B�A���A�����s�W�����v�L�[����ƈ�U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Ńt�@�C����ǂ</w:t>
      </w:r>
      <w:r>
        <w:rPr>
          <w:rtl w:val="true"/>
        </w:rPr>
        <w:t>ݍ��݂܂</w:t>
      </w:r>
      <w:r>
        <w:rPr/>
        <w:t>��̂</w:t>
      </w:r>
      <w:r>
        <w:rPr/>
        <w:t>ŁA���̊Ԃ͂d�r�b�L�[�ȊO�͎󂯕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A�t�@�C���ǂ</w:t>
      </w:r>
      <w:r>
        <w:rPr>
          <w:rtl w:val="true"/>
        </w:rPr>
        <w:t>ݍ��ݒ</w:t>
      </w:r>
      <w:r>
        <w:rPr/>
        <w:t>��</w:t>
      </w:r>
      <w:r>
        <w:rPr/>
        <w:t>ł�A�d�r�b�L�[����Ɠǂ</w:t>
      </w:r>
      <w:r>
        <w:rPr>
          <w:rtl w:val="true"/>
        </w:rPr>
        <w:t>ݍ</w:t>
      </w:r>
      <w:r>
        <w:rPr/>
        <w:t>��݂𒆎</w:t>
      </w:r>
      <w:r>
        <w:rPr/>
        <w:t>~���ā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̑I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g�d�k�o�L�[������ɂ��ăR�}���h�̐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R�}���h�����</w:t>
      </w:r>
      <w:r>
        <w:rPr/>
        <w:t>猟��</w:t>
      </w:r>
      <w:r>
        <w:rPr/>
        <w:t>^�s�W�����v�R�}���h���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L�[�̐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m�`�n������       : �t�@�C���^�f�B���N�g���̑����̕ύX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m�b�n������       : �t�@�C���^�f�B���N�g���̕��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m�c�n����������   : �t�@�C���^�f�B���N�g���̍</w:t>
      </w:r>
      <w:r>
        <w:rPr/>
        <w:t>폜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m�d�n������       : �e�l�b�t�r�s�Ŏw�</w:t>
      </w:r>
      <w:r>
        <w:rPr/>
        <w:t>肵���</w:t>
      </w:r>
      <w:r>
        <w:rPr/>
        <w:t>G�f�B�^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m�e�n�������@�@   : �t�@�C���̌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m�g�n�@������   : �J�����g�E�f�B���N�g���̕ύX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m�h�n�����@�@�@   : �������t�@�C���̍</w:t>
      </w:r>
      <w:r>
        <w:rPr/>
        <w:t>쐬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�������t�@�C���̍</w:t>
      </w:r>
      <w:r>
        <w:rPr/>
        <w:t>쐬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m�i�n�������@�@   : �f�B���N�g���E�W����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m�j�n�@������   : �f�B���N�g���̍</w:t>
      </w:r>
      <w:r>
        <w:rPr/>
        <w:t>쐬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i�����K�w�̃f�B���N�g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m�k�n������������ : �J�����g�h���C�u�̕ύX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m�l�n������       : �t�@�C���^�f�B���N�g���̈</w:t>
      </w:r>
      <w:r>
        <w:rPr>
          <w:rtl w:val="true"/>
        </w:rPr>
        <w:t>ړ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��m�m�n������   : �t�@�C���^�f�B���N�g�����̕ύX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m�o�n�������@�@   : �k�g�������C�k�g�`�C�`�q�i�C�o�j�o�`�j�C�o�j�y�h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t�@�C���̈��k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�p�n������       : �e�h�k�l�s�m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�q�n�����@       : �v���O�����A�a�`�s�t�@�C���̎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�r�n������       : �f�B���N�g���̃\�[�g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�s�n������       : �f�B���N�g���E�c���[�̕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m�t�n����������   : �t�@�C���̉</w:t>
      </w:r>
      <w:r>
        <w:rPr/>
        <w:t>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k�g�������C�k�g�`�C�`�q�i�C�o�j�t�m�y�h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@�@�@�@�@�@�t�m�k�y�d�w�d�C�c�h�d�s�C�o�j�k�h�s�d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t�@�C���̕�����s���</w:t>
      </w:r>
      <w:r>
        <w:rPr>
          <w:rtl w:val="true"/>
        </w:rPr>
        <w:t>܂</w:t>
      </w:r>
      <w:r>
        <w:rPr/>
        <w:t>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t�@�C���̕�����s���</w:t>
      </w:r>
      <w:r>
        <w:rPr>
          <w:rtl w:val="true"/>
        </w:rPr>
        <w:t>܂</w:t>
      </w:r>
      <w:r>
        <w:rPr/>
        <w:t>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�u�n������       : �t�@�C���̕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�v�n��������     : �\�[�g���ʂ̏������</w:t>
      </w:r>
      <w:r>
        <w:rPr/>
        <w:t>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m�w�n����       : �w�</w:t>
      </w:r>
      <w:r>
        <w:rPr/>
        <w:t>肵���</w:t>
      </w:r>
      <w:r>
        <w:rPr/>
        <w:t>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m�x�n���� ������  : ���C���h�E�J�[�h�̕ύX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m�y�n�������@   : �k�y(LZEXE�CCOMTOEXE�j�C�c�h�d�s�C�o�j�k�h�s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b�n�l�^�d�w�d�t�@�C���̈��k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d�r�b    �@�@�@   :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a�r�@�@�@         : �e�f�B���N�g���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q�n�k�k�@�c�n�v�m : �����y�[�W����</w:t>
      </w:r>
      <w:r>
        <w:rPr/>
        <w:t>ꍇ�</w:t>
      </w:r>
      <w:r>
        <w:rPr/>
        <w:t>ɁA�O�̃y�[�W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q�n�k�k�@�t�o�@�@ : �����y�[�W����</w:t>
      </w:r>
      <w:r>
        <w:rPr/>
        <w:t>ꍇ�</w:t>
      </w:r>
      <w:r>
        <w:rPr/>
        <w:t>ɁA���̃y�[�W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s�`�a             : �J�����g�t�@�C���Ƀ^�O�}�[�N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r�o�`�b�d�@�@�@   : �J�����g�t�@�C���Ƀ^�O�}�[�N����E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g�n�l�d           : �S�t�@�C���Ƀ^�O�}�[�N�������A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d�k�^�h�m�r     : �f�B���N�g����ł̃t�@�C���̈</w:t>
      </w:r>
      <w:r>
        <w:rPr>
          <w:rtl w:val="true"/>
        </w:rPr>
        <w:t>ړ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b�s�q�k�{�c , ��  : �J�[�\����E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b�s�q�k�{�d , ��  : �J�[�\��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b�s�q�k�{�f   �@  : �t�@�C�����̑</w:t>
      </w:r>
      <w:r>
        <w:rPr/>
        <w:t>啶���</w:t>
      </w:r>
      <w:r>
        <w:rPr/>
        <w:t>^������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�s�q�k�{�j       : ���C���h�E�J�[�h�I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b�s�q�k�{�o�@�@   : �k�g�������C�k�g�`�C�o�j�o�`�j�C�o�j�y�h�o�C�`�q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ň��k���</w:t>
      </w:r>
      <w:r>
        <w:rPr>
          <w:rtl w:val="true"/>
        </w:rPr>
        <w:t>܂</w:t>
      </w:r>
      <w:r>
        <w:rPr/>
        <w:t>��</w:t>
      </w:r>
      <w:r>
        <w:rPr/>
        <w:t>B�i���k�E�</w:t>
      </w:r>
      <w:r>
        <w:rPr>
          <w:rtl w:val="true"/>
        </w:rPr>
        <w:t>ړ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b�s�q�k�{�r , ��  : �J�[�\�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b�s�q�k�{�s�@�@   : �t�@�C���^�f�B���N�g���̃^�C���X�^���v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�s�q�k�{�u�@�@�@ : �{�����[�����̓o�^�^�ύX�^�</w:t>
      </w:r>
      <w:r>
        <w:rPr/>
        <w:t>폜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b�s�q�k�{�w , ��  : �J�[�\�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b�s�q�k�{�y       : ���</w:t>
      </w:r>
      <w:r>
        <w:rPr/>
        <w:t>݃</w:t>
      </w:r>
      <w:r>
        <w:rPr/>
        <w:t>^�O�}�[�N�����Ă���t�@�C���ƁA�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t�@�C���Ƃ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r�g�h�e�s�{�d�r�b : �f�B���N�g���E�c���[�̕\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r�g�h�e�s�{HOME   : ���</w:t>
      </w:r>
      <w:r>
        <w:rPr/>
        <w:t>݃</w:t>
      </w:r>
      <w:r>
        <w:rPr/>
        <w:t>^�O�}�[�N�����Ă���t�@�C���ƁA�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t�@�C���Ƃ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g�h�e�s�{�P     : �t�@�C���̕\����@��A�P��\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g�h�e�s�{�Q     : �t�@�C���̕\����@��A�Q��\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g�h�e�s�{�R     : �t�@�C���̕\����@��A�R��\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g�h�e�s�{�T     : �t�@�C���̕\����@��A�T��\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g�h�e�s�{�X     : �t�@�C���̕\����@��A�����\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g�h�e�s�{�| , ��: �</w:t>
      </w:r>
      <w:r>
        <w:rPr/>
        <w:t>擪�</w:t>
      </w:r>
      <w:r>
        <w:rPr/>
        <w:t>ł̐</w:t>
      </w:r>
      <w:r>
        <w:rPr/>
        <w:t>擪�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g�h�e�s�{�{ , ��: �ŏI�łɍŌ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g�h�e�s�{�`     : ���k�A�[�J�C�o�̕ύX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g�h�e�s�{�c     : �\�������̕ύX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g�h�e�s�{�d     : ��s�t�@�C�����k�c�[���̕ύX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g�h�e�s�{�o     : �p�X��͉�ʂ̃X�L�b�v����^���Ȃ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q�d�s             : �e�l�b�t�r�s�Ŏw�</w:t>
      </w:r>
      <w:r>
        <w:rPr/>
        <w:t>肵���</w:t>
      </w:r>
      <w:r>
        <w:rPr/>
        <w:t>G�f�B�^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g�h�e�s�{�q�d�s : �t�@�C���̕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q�d�s�@�@         : �t�@�C���̕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r�g�h�e�s�{�q�d�s : �e�l�b�t�r�s�Ŏw�</w:t>
      </w:r>
      <w:r>
        <w:rPr/>
        <w:t>肵���</w:t>
      </w:r>
      <w:r>
        <w:rPr/>
        <w:t>G�f�B�^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e�P �C�g�d�k�o    : �w���v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>
          <w:rtl w:val="true"/>
        </w:rPr>
        <w:t>܂</w:t>
      </w:r>
      <w:r>
        <w:rPr/>
        <w:t>��</w:t>
      </w:r>
      <w:r>
        <w:rPr/>
        <w:t>A�w���v��ʂ���A���</w:t>
      </w:r>
      <w:r>
        <w:rPr>
          <w:rtl w:val="true"/>
        </w:rPr>
        <w:t>ڃ</w:t>
      </w:r>
      <w:r>
        <w:rPr/>
        <w:t>R�}���h�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e�Q �C�m�e�d�q�@  : �}�N���̎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e�R      �@�@�@   : �b�n�l�l�`�m�c�D�b�n�l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T               : �r�g�h�e�s�{�o�e�A�b�s�q�k�{�o�e�̃R�}���h��e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@�@�@�@�@�@�@�@�@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e�P�O    �@�@�@   : �e�l�b�t�r�s��N�����Ċ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| �C��   �@�@�@   : �J�����g�ł̐</w:t>
      </w:r>
      <w:r>
        <w:rPr/>
        <w:t>擪�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{ �C��   �@�@�@   : �J�����g�ł̍Ō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                 : �`�h���C�u�ɃJ�����g�h���C�u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Q                 : �a�h���C�u�ɃJ�����g�h���C�u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                 : �b�h���C�u�ɃJ�����g�h���C�u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                 : �c�h���C�u�ɃJ�����g�h���C�u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                 : �d�h���C�u�ɃJ�����g�h���C�u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                 : �e�h���C�u�ɃJ�����g�h���C�u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                 : �f�h���C�u�ɃJ�����g�h���C�u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                 : �g�h���C�u�ɃJ�����g�h���C�u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                 : �h�h���C�u�ɃJ�����g�h���C�u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ʐ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����[���� : �f�B�X�N�̃{�����[�����x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X         : �J�����g�f�B���N�g���̃p�X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</w:t>
      </w:r>
      <w:r>
        <w:rPr/>
        <w:t>: �{�����[���̋󂫗̈�T�C�Y��o�C�g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J�����g     : �J�����g�E�f�B���N�g���̃T�C�Y��o�C�g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^�O         : �I���Ă���t�@�C���̍��v�T�C�Y��o�C�g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t�@�C��   : �J�����g�t�@�C���̃t�@�C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T�C�Y     : �J�����g�t�@�C���̃T�C�Y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@�@�@�@�@�@ �f�B���N�g���̏</w:t>
      </w:r>
      <w:r>
        <w:rPr/>
        <w:t>ꍇ�́</w:t>
      </w:r>
      <w:r>
        <w:rPr/>
        <w:t>A���@�c�h�q�@���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t       : �J�����g�t�@�C���̍</w:t>
      </w:r>
      <w:r>
        <w:rPr/>
        <w:t>쐬��</w:t>
      </w:r>
      <w:r>
        <w:rPr/>
        <w:t>t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�       : �J�����g�t�@�C���̍</w:t>
      </w:r>
      <w:r>
        <w:rPr/>
        <w:t>쐬���</w:t>
      </w:r>
      <w:r>
        <w:rPr/>
        <w:t>Ԃ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}�X�N     : ���</w:t>
      </w:r>
      <w:r>
        <w:rPr/>
        <w:t>݂̃��</w:t>
      </w:r>
      <w:r>
        <w:rPr/>
        <w:t>C���h�E�J�[�h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�       : �J�����g�t�@�C���̃t�@�C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q       : ���[�h�I�����[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g       : �B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r       : �V�X�e��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`       : �A�[�J�C�u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       : 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</w:t>
      </w:r>
      <w:r>
        <w:rPr/>
        <w:t>: �J�����g�y�[�W�^�ő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D �\���ł���t�@�C���̍ő</w:t>
      </w:r>
      <w:r>
        <w:rPr/>
        <w:t>吔�́</w:t>
      </w:r>
      <w:r>
        <w:rPr/>
        <w:t>A�P�O�Q�S�t�@�C��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Q�D �f�B���N�g���̈</w:t>
      </w:r>
      <w:r>
        <w:rPr/>
        <w:t>ꗗ�</w:t>
      </w:r>
      <w:r>
        <w:rPr/>
        <w:t>ŕ\���ł���ő</w:t>
      </w:r>
      <w:r>
        <w:rPr/>
        <w:t>吔�͂</w:t>
      </w:r>
      <w:r>
        <w:rPr/>
        <w:t>Q�O�S�W�f�B���N�g��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D �t�@�C���̕\���ŁA�\���ł���s���́A�R�Q�O�O�O�s�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󂫃������ɂ��ēǂ</w:t>
      </w:r>
      <w:r>
        <w:rPr>
          <w:rtl w:val="true"/>
        </w:rPr>
        <w:t>ݍ��߂</w:t>
      </w:r>
      <w:r>
        <w:rPr/>
        <w:t>�</w:t>
      </w:r>
      <w:r>
        <w:rPr/>
        <w:t>s�����ω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D FILMTN.DIR�FILMTN.MCR�FILMTN.HIS��c�h�d�s�ň��k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ӎ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�e�h�k�l�s�m�D�b�n�l����тe�h�k�l�s�m�D�d�w�d�́A�K��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���ĉ������B�</w:t>
      </w:r>
      <w:r>
        <w:rPr>
          <w:rtl w:val="true"/>
        </w:rPr>
        <w:t>܂</w:t>
      </w:r>
      <w:r>
        <w:rPr/>
        <w:t>��</w:t>
      </w:r>
      <w:r>
        <w:rPr/>
        <w:t>e�h�k�l�s�m�D�b�n�l�A�e�h�k�l�s�m�D�d�w�d�A�e�l�b�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D�d�w�d�����</w:t>
      </w:r>
      <w:r>
        <w:rPr/>
        <w:t>݂���</w:t>
      </w:r>
      <w:r>
        <w:rPr/>
        <w:t>f�B���N�g���͕K���o�`�s�g�Œ�`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�k�y�d�w�d  �́A�o�[�W���� �O�D�X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j�k�h�s�d�́A�o�[�W���� �P�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s�s�D�b�n�l�́A�o�[�W���� �P�D�T�O�ȏ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h�d�s    �́A�o�[�W���� �P�D�R�O�� 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���̃\�t�g�̓R�s�[�A�]�</w:t>
      </w:r>
      <w:r>
        <w:rPr>
          <w:rtl w:val="true"/>
        </w:rPr>
        <w:t>ڂ͎</w:t>
      </w:r>
      <w:r>
        <w:rPr/>
        <w:t>��</w:t>
      </w:r>
      <w:r>
        <w:rPr/>
        <w:t>R�ł������</w:t>
      </w:r>
      <w:r>
        <w:rPr/>
        <w:t>쌠�͎咣���</w:t>
      </w:r>
      <w:r>
        <w:rPr>
          <w:rtl w:val="true"/>
        </w:rPr>
        <w:t>܂</w:t>
      </w:r>
      <w:r>
        <w:rPr/>
        <w:t>��</w:t>
      </w:r>
      <w:r>
        <w:rPr/>
        <w:t>B�]��āA��s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</w:t>
      </w:r>
      <w:r>
        <w:rPr>
          <w:rtl w:val="true"/>
        </w:rPr>
        <w:t>ړ</w:t>
      </w:r>
      <w:r>
        <w:rPr/>
        <w:t>I�̔̔��s�</w:t>
      </w:r>
      <w:r>
        <w:rPr/>
        <w:t>ׂ͋</w:t>
      </w:r>
      <w:r>
        <w:rPr/>
        <w:t>֎~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R�s�[��]�</w:t>
      </w:r>
      <w:r>
        <w:rPr>
          <w:rtl w:val="true"/>
        </w:rPr>
        <w:t>ڂ</w:t>
      </w:r>
      <w:r>
        <w:rPr/>
        <w:t>�</w:t>
      </w:r>
      <w:r>
        <w:rPr/>
        <w:t>s���Ƃ���FILMTN.C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MTN.EXE , FMCUST.EXE , FILMTN.DOC , FMCUST.DOC�̂T�̃t�@�C����</w:t>
      </w:r>
      <w:r>
        <w:rPr>
          <w:rtl w:val="true"/>
        </w:rPr>
        <w:t>܂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Ԃœ]�</w:t>
      </w:r>
      <w:r>
        <w:rPr>
          <w:rtl w:val="true"/>
        </w:rPr>
        <w:t>ڂ</w:t>
      </w:r>
      <w:r>
        <w:rPr/>
        <w:t>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FILMTN.EXE � FMCUST.EXE�́APKLITE(V1.15) �ň��k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̑��A�o�O��v�]�Ȃǂ���</w:t>
      </w:r>
      <w:r>
        <w:rPr>
          <w:rtl w:val="true"/>
        </w:rPr>
        <w:t>܂</w:t>
      </w:r>
      <w:r>
        <w:rPr/>
        <w:t>�����</w:t>
      </w:r>
      <w:r>
        <w:rPr/>
        <w:t>A���[���ɂē���</w:t>
      </w:r>
      <w:r>
        <w:rPr>
          <w:rtl w:val="true"/>
        </w:rPr>
        <w:t>܂</w:t>
      </w:r>
      <w:r>
        <w:rPr/>
        <w:t>Ř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Ă</w:t>
      </w:r>
      <w:r>
        <w:rPr/>
        <w:t>݂</w:t>
      </w:r>
      <w:r>
        <w:rPr/>
        <w:t>Ă̊��z�Ȃǂ�A���Ђ��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̃v���O�����ŊO���R�}���h�Ƃ��Ď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, LHA �͋g��h�</w:t>
      </w:r>
      <w:r>
        <w:rPr>
          <w:rtl w:val="true"/>
        </w:rPr>
        <w:t>׎</w:t>
      </w:r>
      <w:r>
        <w:rPr/>
        <w:t>��̃</w:t>
      </w:r>
      <w:r>
        <w:rPr/>
        <w:t>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D �� ������� / TAK.���̃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E �� TEA���̃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h ��M.Ishizuka���̃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 , maj2 ��MAJYO���̃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 , LZEXE , COMTOEXE �� Fabrice BELLARD���̃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��Teddy Matsumoto���̃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PDATE ��T.Tanaka, TNT Technology���̃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xDeye �� ���</w:t>
      </w:r>
      <w:r>
        <w:rPr/>
        <w:t>킶���̃</w:t>
      </w:r>
      <w:r>
        <w:rPr/>
        <w:t>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PAK , PKUNPAK , PKZIP , PKUNZIP , PKLITE �� PKWARE�̃V�F�A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�� Robert K Jung���̃V�F�A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MTN �͒��҂̍</w:t>
      </w:r>
      <w:r>
        <w:rPr/>
        <w:t>쐬�������</w:t>
      </w:r>
      <w:r>
        <w:rPr/>
        <w:t>k�t�@�C���̃����e�i���X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Z �́i���j�r���b�W�Z���^�[�̎s�̃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FES �̓��K�\�t�g�i���j�̎s�̃G�f�B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h�e�s�x�|�r���������i�e�p�k�c�Q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h�c�F �s�`�a�O�P�Q�T�V�@�@ �j�D�h�����������i�Γc�@���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